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669"/>
        <w:gridCol w:w="3160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1435 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>trieda :       10.12.05 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Pracovník astronomického zariadenia  alebo planetária I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VŠ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 do 9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oordinovanie a metodické usmerňovanie náročných astronomických pozorovaní na celoštátnej úrov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ešenie výskumných úloh na celoštátnej úrovn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iel na riešení medzinárodných projektov astronomického výskum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vorba odborných astronomických programov s celorepublikovou pôsobnosťo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todické a odborné usmerňovanie celoslovenskej siete astronomických zaria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25:00Z</dcterms:created>
  <dc:creator>MKSR</dc:creator>
  <dc:description/>
  <cp:keywords/>
  <dc:language>en-US</dc:language>
  <cp:lastModifiedBy>Logix</cp:lastModifiedBy>
  <cp:lastPrinted>2018-05-07T10:22:00Z</cp:lastPrinted>
  <dcterms:modified xsi:type="dcterms:W3CDTF">2019-05-09T13:38:00Z</dcterms:modified>
  <cp:revision>10</cp:revision>
  <dc:subject/>
  <dc:title>A N A L Y T I C K É     H O D N O T E N I E    P R  Á  C E</dc:title>
</cp:coreProperties>
</file>